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082311132"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499171098"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369565198"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18130412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403154694"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492630306"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931945305"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310363098"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180616697"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439167726"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98167136"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632671792"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349412221"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318769313"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549264786"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97234056"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242986552"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382438506"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877558636"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656836967"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505077653"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158443629"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2102204814"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381917096"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2069450163"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782320771"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125407486"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144346108"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395688939"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525232182"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55396570"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452871844"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719755762"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797106559"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952054072"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95859183"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386883574"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027465086"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752990423"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652280630"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286335952"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2050909858"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500663290"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367836926"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051833843"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867993412"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975375943"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270140466"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217269972"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59047988"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133574359"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400806205"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421097488"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081783865"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339983247"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706199997"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100696885"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844137196"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211196453"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766360256"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621985890"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685182881"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626999592"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478561678"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73676470"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267819138"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898754139"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671325764"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688830565"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685531414"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724890834"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858067224"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882123230"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980221614"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963815463"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2063069889"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814499265"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917306263"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825115032"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262992654"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52645007"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761716236"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833646392"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568658350"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884234943"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850161668"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759542899"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600171159"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601989296"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781874775"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94292894"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77877093"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2050970011"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339158262"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398573753"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185849298"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633575802"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399837725"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917233657"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719057586"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204243052"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83654842"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024154852"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292278872"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2051322063"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963647404"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135059651"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521081025"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325318957"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165370676"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782133583"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204723881"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172347655"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853026929"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343898921"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805325940"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460402951"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86187218"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1719227286"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19447595"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716278683"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481608424"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07624700"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948718043"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