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1881483092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352658105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2104196888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1174353403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1885136349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1354681647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1783604088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471096876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323968572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1999586967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1093536783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288944954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1389417180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1498788001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1650477802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1381743934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157482070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485112911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520935418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784002816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489365796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1126661209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1585878158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59503249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1729944232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631411716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1357047854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909910906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818286030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1056928297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1958181745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1221130742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1182928253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475209264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1642017945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460499060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1180780505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1854185163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499729356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1174979116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43721194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1033671329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552177746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2048193267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259264375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765590433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193786737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1705281137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569300913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776017818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1152535924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1132107979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778351029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2008245831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36264873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1117341053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1018029598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865335586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949324125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2121279157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776787575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780561544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392577333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215102916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103150065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1252371893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282577054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1582017824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1421511484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1880156879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1638360278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923713890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1451352132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2103304780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1142095553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1450674306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594553169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1468958140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1172548606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1716733307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1188512063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558034291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450719414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185935958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2038118421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1547729064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1358138869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2085222484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493699421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1191448935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271059441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489954225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1895309063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332385633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1301487263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431273439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310178041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1799053493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28103266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1170675584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2117554111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1339036048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390515495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1784754405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1706792649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217717801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684689152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847470539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1496014949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1260253831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890156175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1960437511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1332410243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1750240791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1514875451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574760679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202646913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1747403564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782674300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1538985222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1262225062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1876680244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482302880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38459418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1811861155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264867948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319250727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1355415852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347666834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573565412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1804601991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