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326494308"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921345608"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685596841"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582768134"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1777280201"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767729196"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862714658"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719158465"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079693324"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446146850"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393896479"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953513217"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223585799"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618854537"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905960141"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2112206589"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814875214"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806007322"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1923163468"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1433822180"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2005335761"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889494691"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641440346"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1464601317"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229678956"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959005042"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716225127"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939664352"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821256255"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666327382"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939094311"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904693516"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834932382"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735236564"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378909222"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623711569"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353134888"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40280658"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383783123"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1081851959"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1670912138"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861685875"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1125933899"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2114120683"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905839652"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