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692917471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721836354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30884539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304650751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869215017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269486140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2116549133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767078476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936362248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760007496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269243507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230596663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42512366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365345858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609652038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358415695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431289475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361204819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439447492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24787964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524337178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550714296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429487282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20533085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315317750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470497211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669264474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658338965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296774379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914968608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542830694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810732628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2058454112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375164767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569545358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31821041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326278758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525394246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63005584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2108077451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737803866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58178550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375660962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241921518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871228267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908167491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454342895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81281718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402043248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799202290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111345442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566473710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674410780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272142253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268137672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203215287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369335713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791086469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429697129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