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99986272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1977935134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264353174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526024026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900326626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663303947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742986703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192916947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548056525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599233798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316049479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447907458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1496603173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2096832831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634155581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416211626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732749234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407570174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996985981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446732606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2109335244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647128296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397826978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697522888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497084976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790508599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031485249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931274151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653701851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670728597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502683318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861116954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721608411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658066997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425805491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133301184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404342121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205455024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050764759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421305596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312655837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952036432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920426121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715823859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827095302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493974415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676087327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422220066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368178131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