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82384418"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805953379"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95364621"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2028652331"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931643810"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544890951"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557750984"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235177648"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156938720"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369780656"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277088562"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427986959"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708237618"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2046875352"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661239954"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2095788563"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420106259"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982907122"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69307822"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333190725"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911815344"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259284583"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722461040"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116401069"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429528920"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712035397"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845678934"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519493234"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686893076"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462949561"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551084338"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829654224"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2127289953"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996458601"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1420839964"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1864718893"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7316445"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685110744"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977084923"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338875355"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206656050"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496787650"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991583621"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206848961"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890491841"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635219946"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915983426"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442471739"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718404765"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849158880"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894315147"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843260410"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475629629"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702287034"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229150950"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557290395"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679280573"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2101611241"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