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450870450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789588835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00222802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2012560588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120223531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784818272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59566363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1377783188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1343645468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1331899510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297158220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1400431168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240097880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4924168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041227349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709392911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548055752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947453929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1625556860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1698345524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876772896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1785928806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1410656649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90931655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494987359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101641983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55220082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127588990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5540369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442975017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680809209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2126266024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1448624455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870890561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902061405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1589290440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2004835215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993566833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529722178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646394867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446207628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854417218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972538037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269279473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493060006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1906627958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280197646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699373074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2065413460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1886096131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888563180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1081957971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738862274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622482516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774964210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087247926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862766026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377631263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411815454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682705362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692531738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352697900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935397817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1716139254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130462488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1663690858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705950773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690547892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789337062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841167772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085117159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195592071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741626764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388063363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35456975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519634626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302077883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