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239280599"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743177258"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699517551"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2122954500"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237340888"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354932811"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43417871"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719997998"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467662447"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788218501"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650529784"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888713551"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1926090254"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388793247"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981810753"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484147928"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565040532"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878293593"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978393187"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35922841"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518377368"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408021853"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420779588"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545235545"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027897878"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648139883"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1605734135"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589805561"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2050765405"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1442828384"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1268765011"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1000981661"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804159608"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201301832"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1361847235"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1889424549"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298706766"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703372655"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1938759807"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674610985"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1246343454"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734075604"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1907796239"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81369364"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971748154"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29575946"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984764014"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95102636"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1667849689"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1225168833"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311248874"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1247938732"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2028833233"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971691808"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2066227724"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2053304597"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320038441"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503127266"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