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276383938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947795033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230359075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32792563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1118094434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44393900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799556207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414788078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760387563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662414032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396663846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620112235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816036650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977966960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844186614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597299546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631665732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552132100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697835684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367901630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960993897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355147328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388136146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1722194848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705945532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373237338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37216000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320789455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412401251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123690671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346979638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735340818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208862776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516114632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331235213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573807764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227885219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754655717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80803117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925850952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790824713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301573773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504482215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88731409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824817689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452158901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232073240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539761634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560864967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290231738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563798772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644281010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351094448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474613476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764287899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354559305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209146716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179967435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692621736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988397361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219471169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910346965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188307453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600080831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320232361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062711984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506899625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354110230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53230662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568619840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658660637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2109607841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470518662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271732899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74131530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047615142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370721611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