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464680324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1086862440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304576990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1652278708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26778474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424630062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1613975171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1623279801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49354047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391071822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406950894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322016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23230355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1958945343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2015951086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1073143158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792670148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1039897935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1461124296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575528275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1282014364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140995586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1746612447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955516200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473543864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193034161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1376013970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1168560294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62346198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044518313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29909872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860303269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230305676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1760338705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640442393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884215361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872537588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358165118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334855845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713481456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1293127640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622145030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292545982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427339646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1713886417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647063001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549361411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276460574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694099478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1379733930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703556567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1543988590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1118856921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220547079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1852677078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361576066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2011628701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231504374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2031024561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660258177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267948898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760636403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602162305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577292709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602306749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51104500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1304647826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