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1430492023"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508737637"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1385532174"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1705739507"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241842111"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930045426"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1057554269"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1450235034"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1926655554"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85589450"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1348610983"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1675014258"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762033657"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1932354721"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1132312742"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2135427347"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210924638"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1960110481"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986178436"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2051662773"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1078495862"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1468924747"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916506859"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1755837050"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1920951691"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2112516820"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928438372"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201998599"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1715060449"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786034812"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415969833"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141289228"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1163920610"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174712896"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1074225739"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1949050060"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274274969"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587414972"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471446960"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1373942326"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1537633290"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1894686784"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1883990167"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2094054662"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2129365755"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807212754"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1651678650"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2009585743"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729596688"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1895240412"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1082314713"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1333601416"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686483221"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1458338203"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591402606"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1988283051"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604882008"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2013823181"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953656811"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276962837"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2119815657"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523789336"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795657236"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1110565165"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651951000"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377884451"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559734306"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1275806147"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44045125"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870205587"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1494582211"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1442334464"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1192390083"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1368045412"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402882001"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721091989"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444804206"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646420586"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199885455"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931195444"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1333738745"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1034600584"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284440092"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279887893"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1317397279"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597375903"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1174778543"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991825996"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1618694675"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719105964"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1801950040"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1590570508"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1622285964"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