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236036943"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531420305"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246863261"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74640371"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40858848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311195133"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51098512"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756468105"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080140564"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838300665"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