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597308370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382967093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1417462422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387561140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215087121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972316444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670088293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862781913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1111377328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2094938552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884250947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520308997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1536479941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988069963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1396838928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323588721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778420098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605020848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762114347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1727531709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1981833613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573628421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618328397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1212164019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474249498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845220459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954156203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1683709787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187050675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973711293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1357136776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516738052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1267351317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850115330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715151996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1508144578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570761852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886362094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1941198313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206541687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1487053147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509893893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401033011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1209206557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909869387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063778156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2047739020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795814937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524387565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1671747379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213832555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120573461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573417664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204057883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146888453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1010794342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814961643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1893749031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093838210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