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338284941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173826397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191727883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197554948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1780408469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728516873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933271830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381876908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894673215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879898205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725967550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723833625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1492394306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166034725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431314447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142588175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594806178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966465102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742699977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203588455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444721819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766173704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2094140092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1430705383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086692893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715173669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1274905025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183651830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1644299834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125950093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835724958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1231092961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696835764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1084653987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519328405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1691109830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446895513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64789227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735862995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884545735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1271578339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1909141007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1513822704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432420478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993380485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966847623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1509838431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635814509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1517937546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1991127555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1904769682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1545468376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1237890391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8862487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1502666429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291080063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1189384361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705952806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411045808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839953522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1570579082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955199646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1409130187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216269723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1137252578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373913696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376069840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954750871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2077449175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841771376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1478039328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914075643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862214187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793997902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731800058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477163958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