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715499150"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718785627"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1298699727"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927728219"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1141243094"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571542612"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941507942"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1057294846"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77657271"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218904873"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1418530029"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764350918"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27448729"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1038872067"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772922867"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1683506378"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1707086156"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719891091"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659934559"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2105274586"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1171591038"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49269249"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344169523"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944924851"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576101849"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671439411"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2055279632"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94603535"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1610749240"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397869548"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1171185320"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1740037587"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92152561"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1139126485"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1454423984"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966416684"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995260350"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123491542"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2066922581"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253854138"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1691782831"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024490473"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1845249029"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1052751744"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1650582594"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851144914"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1490055076"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1450510953"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982086563"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1338566376"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257285436"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1266551195"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1969943180"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465686307"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