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820091373"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921512516"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2078206236"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183863707"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348295691"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2040864957"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527928330"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296471828"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975981564"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72919960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44664403"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488293443"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857615936"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307724033"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419382659"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999321114"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387451460"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265498301"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607488592"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723811102"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536265590"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909796798"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2036383311"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718399821"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479684084"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618258757"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774191727"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212226861"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593879478"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798916923"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867945372"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3753020"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59060932"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817071636"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98297278"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180410014"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724302260"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138780521"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607864378"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799686243"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829093549"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8976679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942148940"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133578872"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275549272"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419732410"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960628055"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610378177"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981044589"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5689452"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2100086402"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740146175"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257609238"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433196096"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045054095"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344436639"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711040957"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2104817936"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272217612"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2019519621"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890963438"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78510058"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661066644"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470397896"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193178904"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630924406"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574685347"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678900482"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897537034"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471392256"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577906449"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367928209"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457419785"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442219779"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2130000891"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69539262"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