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588533368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1560906880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1320522712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90823992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400810564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1901019224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1206398075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1841437933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1974756346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844138699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667928755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174165983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1695637497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220725177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902764248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1112003681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249555348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1597975514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774560503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494824146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1040152057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2001542748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1340568759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997115395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1505602010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1211965143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521918266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1696702906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1676087406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278489139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2096919538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211608826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513536178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2065917988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1652838443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586722122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1826137345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27504860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899972574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1769602221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446615619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1318743626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1757628145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1271094011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1335824192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429225423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469333334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849098670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2063189607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2140741936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720697668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1581514539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1195922866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19188761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505153092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1362711553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1521424862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395464525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939717823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1832871729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856821758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1391340007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1170055602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957734187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